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16"/>
        </w:rPr>
      </w:pPr>
      <w:r>
        <w:rPr>
          <w:sz w:val="20"/>
        </w:rPr>
        <w:t>Załącznik nr 1do SIWZ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Wykaz</w:t>
      </w:r>
    </w:p>
    <w:p>
      <w:pPr>
        <w:pStyle w:val="Normal"/>
        <w:jc w:val="center"/>
        <w:rPr/>
      </w:pPr>
      <w:r>
        <w:rPr>
          <w:b/>
          <w:sz w:val="20"/>
        </w:rPr>
        <w:t>kotłowni i węzłów cieplnych w budynkach mieszkalnych, biurowych i wolnostojących, oraz zestawów hydroforowych i przepompowni, stanowiących własność TBS Wrocław Sp. z o.o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96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kotłowni / węzłów cieplnych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kotłów gazowych / węzłów ciepln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rzywoustego nr 9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ki mieszkalne ul. Krzywoustego 91 i 93-93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Remecha typu Gas 350.S/7 o mocy 141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łownia - ul. Krzywoustego 285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Krzywoustego 28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Hoval typu TopGas 45 o mocy 4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Zielna 4b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Zielna 4a-4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kocioł gazowy Hoval typu Ultragas o mocy 200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Zielna 4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Zielna 4a-4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Studnia - ul. Zielna 4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Zielna 4a-4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przepompownia przy drenażu opaskowy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nia - ul. Zielna 4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Zielna 4a-4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przy drenażu opaskowy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łownia - ul. Zielna nr 16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Zielna 4-2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Buderus o mocy 250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asztelańska nr 1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ki mieszkalne ul. Kasztelańska 13-19 i 2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kotły gazowe Hoval typu Ultragas o łącznej mocy 720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eszczenie techniczne - ul. Kasztelańska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ki mieszkalne ul. Kasztelańska 13-19 i 2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eszczenie techniczne - ul. Kasztelańska 1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ki mieszkalne ul. Kasztelańska 13-19 i 2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wód ze studzienki w pomieszczeniu hydroforni do kanalizacji sanitarn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lownia - ul. Krępicka nr 44c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Krępicka 44-44F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Buderus typu GE 434 o mocy 213kW, każdy 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Krępicka nr 46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Krępicka 46-46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Buderus typu GE 434 o mocy 32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sz w:val="20"/>
              </w:rPr>
              <w:t>Brzezińska  nr 2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Brzezińska 13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2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Brzezińska nr 3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Brzezińska 31-4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20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Dolnobrzeska nr 26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Dolnobrzeska 24-3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cioł gazowy Hoval typu Ultragas o mocy 25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nr 36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36-36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Dolnobrzeska 40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Dolnobrzeska 40-40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 .Dolnobrzeska 42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Dolnobrzeska 42-42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Dolnobrzeska 44a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Dolnobrzeska 44-44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Prochowicka nr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2-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6-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lownia - ul. Prochowicka nr 1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10-1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 o mocy 50kW,  każdy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kocio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1-3-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9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7-9-1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Prochowicka nr 1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Prochowicka 13-15-1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2 kotły gazowe Hoval typu Ultragas: 1 kocioł o mocy  90kW i 1 kocioł o mocy 7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Węzeł cieplny - ul. Górnicza nr 3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Górnicza 24-5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wymiennikowy, dwufunkcyjny o mocy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-  29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7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Bytomska nr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ki mieszkalne ul. Bytomska 1-3 i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Hoval typu Ultragas, o mocy 364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Bytomska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ki mieszkalne ul. Bytomska 1-3 i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Studnia - ul. Bytomska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ki mieszkalne ul. Bytomska 1-3 i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wód opadowyc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ęzeł cieplny - ul. Leonarda da Vinci 6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Leonarda da Vinci 5a-6a-7a-8a-9a-10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143,5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13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ęzeł cieplny - ul. Leonarda da Vinci 12a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Leonarda da Vinci 11a-11b-12a-12b-12c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112,9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166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edlowa kotłownia - ul. Wojanowska 30/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wolnostojąc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kotły gazowe Viessmann Vitoplex 200 typ sx2A o mocy: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 x 1600kW + 2 x 1300kW i Aparat Grzewczo Wentylacyj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Węzeł cieplny - ul. Wojanowska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3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Wojanowska 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3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3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2052" w:leader="none"/>
              </w:tabs>
              <w:rPr>
                <w:sz w:val="20"/>
              </w:rPr>
            </w:pPr>
            <w:r>
              <w:rPr>
                <w:sz w:val="20"/>
              </w:rPr>
              <w:t>Węzeł cieplny - ul. Wojanowska 36</w:t>
              <w:tab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34-3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38-4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42-4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4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4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Wojanowska 4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4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50-5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54-5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5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5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6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62-6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66-6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Węzeł cieplny - ul. Wojanowska 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7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7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74-7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78-8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82-8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ul. Rodzynkow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4-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8-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Rodzynkowa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Rodzynkowa 12-1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aktylowa 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aktylow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Daktyl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aktylowa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Daktylowa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aktylowa 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Kompaktowy węzeł cieplny Danfoss c.o. + c.w.u. (priorytet c.w.u.) wymiennikowy o mocy 88kW-110kW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Pomieszczenie techniczne - ul. Wojanowska 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8-1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12-1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16-1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20-2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Wojanowska 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Wojanowska 26-2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Kompaktowy węzeł cieplny Danfoss c.o. + c.w.u. (priorytet c.w.u.) wymiennikowy o mocy 88kW-11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eszczenie techniczne - ul. Trzebnicka 76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Trzebnicka 76b-76e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otłownia - ul. Przybyszewskiego nr 102/10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biurow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AILANT o mocy 84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Kotłownia - ul. Tylna 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biurowy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AILANT o mocy 84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Świstackiego 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ek mieszkalny ul. Świstackiego 5-1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 xml:space="preserve">wymiennikowy, dwufunkcyjny o mocy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-  285,6kW, Q</w:t>
            </w:r>
            <w:r>
              <w:rPr>
                <w:sz w:val="20"/>
                <w:vertAlign w:val="subscript"/>
              </w:rPr>
              <w:t xml:space="preserve"> cw max –</w:t>
            </w:r>
            <w:r>
              <w:rPr>
                <w:sz w:val="20"/>
              </w:rPr>
              <w:t xml:space="preserve"> 242,4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Pakistańska 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akistańska 5-11, Wietnamsk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33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220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eszczenie techniczne - ul. Wietnamsk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ul. Pakistańska 5-11, Wietnamska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eł cieplny - ul. Birmańsk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Birmańska 1, Mościckiego 42a, 42b, 42c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1 Węzeł cieplny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sz w:val="20"/>
              </w:rPr>
              <w:t>wymiennikowy, dwufunkcyjny o mo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 </w:t>
            </w:r>
            <w:r>
              <w:rPr>
                <w:sz w:val="20"/>
                <w:vertAlign w:val="subscript"/>
              </w:rPr>
              <w:t xml:space="preserve">co </w:t>
            </w:r>
            <w:r>
              <w:rPr>
                <w:sz w:val="20"/>
              </w:rPr>
              <w:t>– 247kW, Q</w:t>
            </w:r>
            <w:r>
              <w:rPr>
                <w:sz w:val="20"/>
                <w:vertAlign w:val="subscript"/>
              </w:rPr>
              <w:t xml:space="preserve"> cw max </w:t>
            </w:r>
            <w:r>
              <w:rPr>
                <w:sz w:val="20"/>
              </w:rPr>
              <w:t>– 198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ieszczenie techniczne - ul. Birmańsk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Birmańska 1, Mościckiego 42a, 42b, 42c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zestaw hydroforowy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3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33-3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31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31A-3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iessmann typu VITODENS 200-W o mocy 6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25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nia - ul. Dolnobrzeska 25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budynki mieszkalne ul. Dolnobrzeska 25-29,31-31a,33-37, Prężycka 31-35,37-4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wód opadowych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31-3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3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37-4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13-17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19-2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19-2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25-2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Błońska 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Błońska 1-5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nia - ul. Błońska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ki mieszkalne ul. Dolnobrzeska 13-17,19-23, Prężycka 19-23,25-29, Błońska 1-5,7-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wód opadowych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Błońska 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Błońska 7-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ocioł gazowy Viessmann typu VITODENS 200-W o mocy 6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4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39-4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Dolnobrzeska 4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Dolnobrzeska 45-49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66-70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nia - ul. Prężycka 6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ki mieszkalne ul. Dolnobrzeska 39-43,45-49, Prężycka 66-70,72-7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rzepompownia wód opadowych</w:t>
            </w:r>
          </w:p>
        </w:tc>
      </w:tr>
      <w:tr>
        <w:trPr>
          <w:trHeight w:val="4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tłownia - ul. Prężycka 7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budynek mieszkalny ul. Prężycka 72-76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kotły gazowe Viessmann typu VITODENS 200-W o łącznej mocy 90k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 Narrow" w:hAnsi="Arial Narrow" w:cs="Arial Narrow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57:00Z</dcterms:created>
  <dc:creator>TBS</dc:creator>
  <dc:description/>
  <cp:keywords/>
  <dc:language>en-US</dc:language>
  <cp:lastModifiedBy>Grazyna</cp:lastModifiedBy>
  <cp:lastPrinted>2014-04-25T13:33:00Z</cp:lastPrinted>
  <dcterms:modified xsi:type="dcterms:W3CDTF">2018-05-30T12:57:00Z</dcterms:modified>
  <cp:revision>2</cp:revision>
  <dc:subject/>
  <dc:title>Załącznik nr 1 do SIWZ</dc:title>
</cp:coreProperties>
</file>