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20"/>
        </w:rPr>
        <w:t>................................................</w:t>
        <w:tab/>
      </w:r>
    </w:p>
    <w:p>
      <w:pPr>
        <w:pStyle w:val="Normal"/>
        <w:rPr>
          <w:b/>
          <w:b/>
          <w:sz w:val="16"/>
          <w:u w:val="single"/>
        </w:rPr>
      </w:pPr>
      <w:r>
        <w:rPr>
          <w:sz w:val="20"/>
        </w:rPr>
        <w:t>pieczęć Wykonawcy</w:t>
      </w:r>
      <w:r>
        <w:rPr>
          <w:sz w:val="22"/>
        </w:rPr>
        <w:t xml:space="preserve">     </w:t>
        <w:tab/>
        <w:tab/>
        <w:tab/>
        <w:tab/>
        <w:tab/>
        <w:tab/>
        <w:t xml:space="preserve">                   </w:t>
      </w:r>
      <w:r>
        <w:rPr>
          <w:b/>
          <w:sz w:val="20"/>
          <w:u w:val="single"/>
        </w:rPr>
        <w:t>Załącznik nr 2A do SIWZ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Formularz cenow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wykonania usługi prowadzenia serwisu eksploatacyjnego kotłowni gazowych centralnego ogrzewania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węzłów cieplnych oraz zestawów hydroforowych i przepompowni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8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1701"/>
        <w:gridCol w:w="1984"/>
        <w:gridCol w:w="992"/>
        <w:gridCol w:w="18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e i węzły cieplne wyszczególnione w załaczniku nr 1 do SI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g określonej moc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tłown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 węzłów cieplnych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określonej mo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za prowadzenie serwisu eksploatacyjnego 1 kotłowni/1 węzła miesięcznie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za prowadzenie serwisu eksploatacyjn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tłowni i węzlów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określonej moc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sięczni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poz. 3 razy poz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atek VA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 za prowadzenie serwisu eksploatacyjneg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 i węzl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epln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esięcznie 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poz. 5 plus poz.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e o mo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 50 k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Krzywoustego 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e o mo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51 do 100 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Dolnobrzeska 36a,40a,42a.44a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Prochowicka 2,6,12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Dolnobrzeska 15,21,27,31a,35,41,47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Prężycka 21,27,33,39,68,74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Błońska 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ompownie wód opadow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Dolnobrzeska 25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Prężycka 66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Błońska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l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e o mo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101 do 200 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Zielna 4b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Prochowicka 3,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 hydroforo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omieszczeniu techniczny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Zielna 4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ompownie przy drenażu opaskowy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Zielna 4a,4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le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a 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e o mo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201 do 300 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Krzywoustego 91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Dolnobrzeska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e o mo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301 do 500 kW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Zielna 16, ul. Krępicka 44c,46b, ul. Brzezińska 23,39, ul. Bytomsk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 hydroforow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 pomieszczeniu techniczny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Bytomska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ompownia wód opadow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Bytomska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za 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a o mo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20 kW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Kasztelańska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 hydroforo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omieszczeniu techniczny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Kasztelańska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ompownia wód ze studzienki w pomiesczeniu hydroforni do kanalizacji sanitarn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Kasztelańska 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mp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a osiedlowa o mocy 4 200 k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kotły + 1AGW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Wojanowska 30K budynek wolnostoją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ęzły cieplne na osiedlu w Stabłowicach o moc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88 do 110 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ojanowska 2,4,6,8,12,18,20,24,26,30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2,36,38,42,46,48,50,56,58,60,64,68,70,72,74,80,8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Rodzynkowa 1,2,3,5,6,10,14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Daktylowa 1,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ęzłów ciep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……..zł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węze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y hydroforowe na osiedlu w Stabłowica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omieszczeniach technicznych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ul. Wojanowska 4, 30,48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Daktylowa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ęzły cieplne o mocy powyżej 110 k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Górnicza 36,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Leonarda da Vinci 6a,12a, ul. Świstackiego 5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Pakistańska 11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Birmańska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ęzl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epl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>..……..zł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węze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y hydroforowe na osiedlu w Brochow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omieszczeniach techn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l. Birmańska 1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Wietnamsk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tłownie o mocy 84 kW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 budynkach biurowych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ul. Przybyszewskiego 102/104, ul.Tylna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tłow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kotłown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z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 hydroforo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omieszczeniu techniczny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. Trzebnicka 76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</w:t>
            </w:r>
            <w:r>
              <w:rPr>
                <w:sz w:val="20"/>
              </w:rPr>
              <w:t xml:space="preserve">..……..zł/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1 ze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zł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</w:t>
            </w:r>
            <w:r>
              <w:rPr>
                <w:b/>
                <w:sz w:val="20"/>
              </w:rPr>
              <w:t>.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xxxx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…………</w:t>
            </w:r>
            <w:r>
              <w:rPr>
                <w:b/>
                <w:sz w:val="20"/>
              </w:rPr>
              <w:t>.zł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396" w:firstLine="284"/>
        <w:rPr>
          <w:sz w:val="16"/>
        </w:rPr>
      </w:pPr>
      <w:r>
        <w:rPr>
          <w:sz w:val="16"/>
        </w:rPr>
        <w:t>............................................................................</w:t>
      </w:r>
    </w:p>
    <w:p>
      <w:pPr>
        <w:pStyle w:val="Normal"/>
        <w:ind w:left="284" w:firstLine="284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ab/>
        <w:t xml:space="preserve">        podpis i pieczęć Wykonawcy    </w:t>
      </w:r>
    </w:p>
    <w:p>
      <w:pPr>
        <w:pStyle w:val="Normal"/>
        <w:ind w:left="284" w:firstLine="284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 xml:space="preserve">lub upoważnionego przedstawiciela   </w:t>
      </w:r>
    </w:p>
    <w:p>
      <w:pPr>
        <w:pStyle w:val="Normal"/>
        <w:ind w:left="284" w:firstLine="284"/>
        <w:jc w:val="center"/>
        <w:rPr>
          <w:sz w:val="20"/>
        </w:rPr>
      </w:pPr>
      <w:r>
        <w:rPr>
          <w:sz w:val="20"/>
        </w:rPr>
        <w:t>- 2 -</w:t>
      </w:r>
    </w:p>
    <w:p>
      <w:pPr>
        <w:pStyle w:val="Normal"/>
        <w:ind w:left="284"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84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Cena brutto </w:t>
      </w:r>
      <w:r>
        <w:rPr>
          <w:szCs w:val="24"/>
        </w:rPr>
        <w:t xml:space="preserve">/z podatkiem VAT / za prowadzenie serwisu eksploatacyjnego 39 kotłowni gazowych centralnego ogrzewania, 43 węzłów cieplnych, 10 zestawów hydroforowych i 7 przepompowni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nosi ………………………………………………………………………….. zł.  miesięcznie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łownie złotych: ……………………………………………………………………………………………………..</w:t>
      </w:r>
    </w:p>
    <w:p>
      <w:pPr>
        <w:pStyle w:val="Normal"/>
        <w:ind w:left="5396" w:firstLine="284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b/>
          <w:szCs w:val="24"/>
        </w:rPr>
        <w:t>Cena oferty brutto</w:t>
      </w:r>
      <w:r>
        <w:rPr>
          <w:szCs w:val="24"/>
        </w:rPr>
        <w:t xml:space="preserve"> /z podatkiem VAT/ za prowadzenie serwisu eksploatacyjnego 39 kotłowni gazowych centralnego ogrzewania, 43 węzłów cieplnych, 10 zestawów hydroforowych i 7 przepompowni </w:t>
      </w:r>
      <w:r>
        <w:rPr>
          <w:b/>
          <w:szCs w:val="24"/>
        </w:rPr>
        <w:t>przez okres  24 miesięcy wynos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4  miesiące  x  ……………………. (cena za 1 miesiąc brutto) = ………...…………….… zł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łownie złotych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ind w:left="5396" w:firstLine="284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396" w:firstLine="284"/>
        <w:rPr>
          <w:sz w:val="16"/>
        </w:rPr>
      </w:pPr>
      <w:r>
        <w:rPr>
          <w:sz w:val="16"/>
        </w:rPr>
      </w:r>
    </w:p>
    <w:p>
      <w:pPr>
        <w:pStyle w:val="Normal"/>
        <w:ind w:left="5396" w:firstLine="284"/>
        <w:rPr>
          <w:sz w:val="16"/>
        </w:rPr>
      </w:pPr>
      <w:r>
        <w:rPr>
          <w:sz w:val="16"/>
        </w:rPr>
      </w:r>
    </w:p>
    <w:p>
      <w:pPr>
        <w:pStyle w:val="Normal"/>
        <w:ind w:left="5396" w:firstLine="284"/>
        <w:rPr>
          <w:sz w:val="16"/>
        </w:rPr>
      </w:pPr>
      <w:r>
        <w:rPr>
          <w:sz w:val="16"/>
        </w:rPr>
      </w:r>
    </w:p>
    <w:p>
      <w:pPr>
        <w:pStyle w:val="Normal"/>
        <w:ind w:left="5396" w:firstLine="284"/>
        <w:rPr>
          <w:sz w:val="16"/>
        </w:rPr>
      </w:pPr>
      <w:r>
        <w:rPr>
          <w:sz w:val="16"/>
        </w:rPr>
      </w:r>
    </w:p>
    <w:p>
      <w:pPr>
        <w:pStyle w:val="Normal"/>
        <w:ind w:left="5396" w:firstLine="284"/>
        <w:rPr>
          <w:sz w:val="16"/>
        </w:rPr>
      </w:pPr>
      <w:r>
        <w:rPr>
          <w:sz w:val="16"/>
        </w:rPr>
        <w:t>............................................................................</w:t>
      </w:r>
    </w:p>
    <w:p>
      <w:pPr>
        <w:pStyle w:val="Normal"/>
        <w:ind w:left="284" w:firstLine="284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ab/>
        <w:t xml:space="preserve">        podpis i pieczęć Wykonawcy    </w:t>
      </w:r>
    </w:p>
    <w:p>
      <w:pPr>
        <w:pStyle w:val="Normal"/>
        <w:ind w:left="284" w:firstLine="284"/>
        <w:rPr>
          <w:b/>
          <w:b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 xml:space="preserve">lub upoważnionego przedstawiciela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sectPr>
      <w:type w:val="nextPage"/>
      <w:pgSz w:w="11906" w:h="16838"/>
      <w:pgMar w:left="124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02:00Z</dcterms:created>
  <dc:creator>TBS</dc:creator>
  <dc:description/>
  <cp:keywords/>
  <dc:language>en-US</dc:language>
  <cp:lastModifiedBy>Grazyna</cp:lastModifiedBy>
  <cp:lastPrinted>2018-05-22T08:22:00Z</cp:lastPrinted>
  <dcterms:modified xsi:type="dcterms:W3CDTF">2018-05-30T13:39:00Z</dcterms:modified>
  <cp:revision>5</cp:revision>
  <dc:subject/>
  <dc:title/>
</cp:coreProperties>
</file>